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901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drzew do usunięcia rosnących w Świętochłowicach przy ulicy Wróblewskiego 11, działki nr 1853/67, 1852/67 i 1851/70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.04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 oświadczenie o posiadanym tytule prawnym, RODO, mapa z naniesionymi drzewami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-SR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9:59:00Z</dcterms:created>
  <dc:creator>UM Świętochłowice</dc:creator>
  <dc:description/>
  <cp:keywords/>
  <dc:language>en-US</dc:language>
  <cp:lastModifiedBy>Krystyna Wójcik</cp:lastModifiedBy>
  <dcterms:modified xsi:type="dcterms:W3CDTF">2019-05-09T09:59:00Z</dcterms:modified>
  <cp:revision>2</cp:revision>
  <dc:subject/>
  <dc:title>Formularz B - karta informacyjna dla wniosku o wydanie decyzji</dc:title>
</cp:coreProperties>
</file>